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DL Analysis For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549"/>
        <w:gridCol w:w="2556"/>
        <w:gridCol w:w="2049"/>
      </w:tblGrid>
      <w:tr>
        <w:trPr/>
        <w:tc>
          <w:tcPr>
            <w:tcW w:w="292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istics and Special Needs of Students Considered</w:t>
            </w:r>
          </w:p>
        </w:tc>
        <w:tc>
          <w:tcPr>
            <w:tcW w:w="254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ential Barriers/Missed Opportunities</w:t>
            </w:r>
          </w:p>
        </w:tc>
        <w:tc>
          <w:tcPr>
            <w:tcW w:w="25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isting Materials and Methods</w:t>
            </w:r>
          </w:p>
        </w:tc>
        <w:tc>
          <w:tcPr>
            <w:tcW w:w="204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L Solutions</w:t>
            </w:r>
          </w:p>
        </w:tc>
      </w:tr>
      <w:tr>
        <w:trPr/>
        <w:tc>
          <w:tcPr>
            <w:tcW w:w="292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haracteristics and Special Needs of Students Considered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nk of a typical diverse classroom that has students with various needs and strength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nk about how these characteristics can influence the building of curriculum and revision of this existing curriculu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ential Barriers/Missed Opportunit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Related to materials and methods, examine potential barriers and missed learning oportunites this current unit poses for diverse lear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terials and Method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amine the existing materials (including visual and technology) and method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 they enhance a differentiated curriculum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changes or adjustments are needed to improve the clarity and effectiveness in the use of the materials and method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DL Solution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pose your UDL-based solutions and give example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monstrate how the use of existing visuals, changes you made (either through adding, deletion, refined use of current materials and methods) may promote the building of a UDL-oriented curriculum for the widest range of learners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宋体;SimSun" w:cs="Times New Roman;Time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4:36:00Z</dcterms:created>
  <dc:creator>xwu</dc:creator>
  <dc:description/>
  <cp:keywords/>
  <dc:language>en-US</dc:language>
  <cp:lastModifiedBy>Xiuwen Wu</cp:lastModifiedBy>
  <dcterms:modified xsi:type="dcterms:W3CDTF">2008-01-14T00:55:00Z</dcterms:modified>
  <cp:revision>8</cp:revision>
  <dc:subject/>
  <dc:title>Form 1: UDL Analysis </dc:title>
</cp:coreProperties>
</file>